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4727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NIET BEKEND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NOS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PLAATS:    DEN HAAG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DATUM:     1969-11-06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033'00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HA1644 {¼inch-BAND}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  <w:lang w:val="en-GB"/>
        </w:rPr>
        <w:t>HA1645 {¼inch-BAND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AMENVATTING:    HERDENKING VYFTIG JAAR OMROEP TE DEN HAAG. E. A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SCHUTTENHELM (VOORZ. NOS): "TROTS OP PIONIER IR. H. H.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IDZERDA". DE P.C.G.G. -ZENDER WORDT WEER TOT LEVEN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GEWEKT. H. VAN DER POEL(STAATSSECR. VAN C. R. EN M)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SCHETST VOORGESCHIEDENIS. DE NIEUWE DRAADLOZE MODE"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MR. DANKELMAN (LOCO-BURGEM. DEN HAAG): "DE SOIREES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</w:r>
      <w:r>
        <w:rPr>
          <w:color w:val="000000"/>
          <w:spacing w:val="15"/>
          <w:lang w:val="fr-FR"/>
        </w:rPr>
        <w:t xml:space="preserve">MUSICALES". </w:t>
      </w:r>
      <w:r>
        <w:rPr>
          <w:color w:val="000000"/>
          <w:spacing w:val="15"/>
        </w:rPr>
        <w:t xml:space="preserve">DE ZOON VAN IR. IDZERDA ONTHULT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GEDENKPLAAT AAN PAND BEUKSTRAAT 8.  (WAAR EERST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UITZENDING PLAATS VOND):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"ERKENNING LEVENSWERK VAN MYN VADER".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KON. POSTHARMONIE SPEELT FRIESE VOLKSLIED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NADER TE BEPAL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PREKER-FUNCTIE: DANKELMAN, A.J. {LOCO-BURGEM.DEN HAAG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POEL, H.J. VAN DER {STAATSSECR.VAN C.R. EN M.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SCHUTTENHELM, E.A. {VOORZ.NOS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omroep; radio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PERSOONSNAMEN:  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 H.H.S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NAMEN:           PCGG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ANNOTATIES:      Oud archiefnr: oudHA-009311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81.8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25:00Z</dcterms:created>
  <dc:creator>Peter den Boer</dc:creator>
  <dc:description/>
  <cp:keywords/>
  <dc:language>en-US</dc:language>
  <cp:lastModifiedBy>Peter den Boer</cp:lastModifiedBy>
  <dcterms:modified xsi:type="dcterms:W3CDTF">2006-02-15T19:37:00Z</dcterms:modified>
  <cp:revision>2</cp:revision>
  <dc:subject/>
  <dc:title>DOCID:           4727</dc:title>
</cp:coreProperties>
</file>